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2130" cy="6223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8 декабря  2018 года </w:t>
        <w:tab/>
        <w:tab/>
        <w:t xml:space="preserve">                                                           № 15/104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етной Грамотой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  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дить Почетной Грамотой Совета муниципального района «Шилкинский район»: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В связи с 80 – летием со дня образования ГАУЗ «Шилкинская ЦРБ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  многолетнюю работу в сфере здравоохранения, личный вклад в развитие отрасли и  в связи с 80 – летием со дня образования районной больниц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Адианову Ирину Анатольевну, заведующую фельдшерско – акушерским пунктом с. Савин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ерфилову Оксану Геннадьевну, рентгенлаборан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лезневу Марианну Викторовну, заведующую фельдшерско – акушерским пунктом с. Усть – Аг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ипизубову Галину Александровну, медицинскую сестру Казановской сельской врачебной амбулато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06:00Z</dcterms:created>
  <dc:creator>x</dc:creator>
  <dc:description/>
  <cp:keywords/>
  <dc:language>en-US</dc:language>
  <cp:lastModifiedBy>Тамара Анатольевна</cp:lastModifiedBy>
  <cp:lastPrinted>2018-12-17T09:55:00Z</cp:lastPrinted>
  <dcterms:modified xsi:type="dcterms:W3CDTF">2018-12-17T00:55:00Z</dcterms:modified>
  <cp:revision>10</cp:revision>
  <dc:subject/>
  <dc:title> </dc:title>
</cp:coreProperties>
</file>